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GARDEN VALLEY SCHOOL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TUDENT INTERVENTION ACTION PLAN UPDATE</w:t>
      </w:r>
    </w:p>
    <w:p>
      <w:pPr>
        <w:pStyle w:val="Normal"/>
        <w:jc w:val="center"/>
        <w:rPr/>
      </w:pPr>
      <w:r>
        <w:rPr>
          <w:sz w:val="20"/>
          <w:szCs w:val="20"/>
        </w:rPr>
        <w:t>TIER I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:</w:t>
              <w:tab/>
              <w:tab/>
              <w:tab/>
              <w:tab/>
              <w:t>D.O.B.:</w:t>
              <w:tab/>
              <w:tab/>
              <w:tab/>
              <w:t>Date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hool:</w:t>
              <w:tab/>
              <w:tab/>
              <w:tab/>
              <w:tab/>
              <w:tab/>
              <w:t>Grade:</w:t>
              <w:tab/>
              <w:tab/>
              <w:tab/>
              <w:t>Teacher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arget Area(s)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b/>
          <w:szCs w:val="20"/>
          <w:rFonts w:eastAsia="MS Mincho;‚l‚r –¾’©" w:cs="MS Mincho;‚l‚r –¾’©" w:ascii="MS Mincho;‚l‚r –¾’©" w:hAnsi="MS Mincho;‚l‚r –¾’©"/>
          <w:lang w:val="en-US" w:eastAsia="en-US"/>
        </w:rPr>
        <w:instrText xml:space="preserve"> FORMTEXT </w:instrText>
      </w:r>
      <w:r>
        <w:rPr>
          <w:rFonts w:eastAsia="MS Mincho;‚l‚r –¾’©" w:cs="MS Mincho;‚l‚r –¾’©" w:ascii="MS Mincho;‚l‚r –¾’©" w:hAnsi="MS Mincho;‚l‚r –¾’©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eastAsia="MS Mincho;‚l‚r –¾’©" w:cs="MS Mincho;‚l‚r –¾’©" w:ascii="MS Mincho;‚l‚r –¾’©" w:hAnsi="MS Mincho;‚l‚r –¾’©"/>
          <w:lang w:val="en-US" w:eastAsia="en-US"/>
        </w:rPr>
        <w:fldChar w:fldCharType="separate"/>
      </w:r>
      <w:r>
        <w:rPr>
          <w:rFonts w:eastAsia="MS Mincho;‚l‚r –¾’©" w:cs="MS Mincho;‚l‚r –¾’©" w:ascii="MS Mincho;‚l‚r –¾’©" w:hAnsi="MS Mincho;‚l‚r –¾’©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eastAsia="MS Mincho;‚l‚r –¾’©" w:cs="MS Mincho;‚l‚r –¾’©" w:ascii="MS Mincho;‚l‚r –¾’©" w:hAnsi="MS Mincho;‚l‚r –¾’©"/>
          <w:lang w:val="en-US" w:eastAsia="en-US"/>
        </w:rPr>
        <w:fldChar w:fldCharType="end"/>
      </w:r>
      <w:r>
        <w:rPr>
          <w:rFonts w:eastAsia="MS Mincho;‚l‚r –¾’©" w:cs="MS Mincho;‚l‚r –¾’©" w:ascii="MS Mincho;‚l‚r –¾’©" w:hAnsi="MS Mincho;‚l‚r –¾’©"/>
          <w:b/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at is the current level of functioning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at is the measurable outcome goal (aimline)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he following intervention(s) were delivered with an accurate and consistent application of the intervention, using scientific/research-based strategies, applied in a documented method over time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___________________________________________</w:t>
        <w:tab/>
        <w:tab/>
        <w:t>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mplementer’s Signature</w:t>
        <w:tab/>
        <w:tab/>
        <w:tab/>
        <w:tab/>
        <w:tab/>
        <w:t>Dat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er II Interventions Documenta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vention Utilized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ginning Date:</w:t>
              <w:tab/>
              <w:t>Ending Date:</w:t>
              <w:tab/>
              <w:tab/>
              <w:t>Frequency/Intensity:</w:t>
              <w:tab/>
              <w:tab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ess Monitoring Data (attach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er II Interventions Documenta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vention Utilized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ginning Date:</w:t>
              <w:tab/>
              <w:t>Ending Date:</w:t>
              <w:tab/>
              <w:tab/>
              <w:t>Frequency/Intensity:</w:t>
              <w:tab/>
              <w:tab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ess Monitoring Data (attach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tervention Status (check one)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0" w:name="__Fieldmark__1_2936500953"/>
      <w:bookmarkStart w:id="1" w:name="__Fieldmark__1_2936500953"/>
      <w:bookmarkEnd w:id="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ab/>
        <w:t>Problem resolved; exit Tier II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" w:name="__Fieldmark__2_2936500953"/>
      <w:bookmarkStart w:id="3" w:name="__Fieldmark__2_2936500953"/>
      <w:bookmarkEnd w:id="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ab/>
        <w:t>Problem not resolved; redesign or modify intervention(s) at Tier II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" w:name="__Fieldmark__3_2936500953"/>
      <w:bookmarkStart w:id="5" w:name="__Fieldmark__3_2936500953"/>
      <w:bookmarkEnd w:id="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ab/>
        <w:t>Student remains below 10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percentile and growth remains below that of average peers; initiate Tier III interventions</w:t>
      </w:r>
    </w:p>
    <w:p>
      <w:pPr>
        <w:pStyle w:val="Normal"/>
        <w:rPr/>
      </w:pP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2940"/>
        <w:gridCol w:w="2877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vention Team Signatures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opted:   10/15/1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ARDEN VALLEY SCHOOL DISTRICT</w:t>
      </w:r>
    </w:p>
    <w:p>
      <w:pPr>
        <w:pStyle w:val="Normal"/>
        <w:jc w:val="center"/>
        <w:rPr/>
      </w:pPr>
      <w:r>
        <w:rPr>
          <w:sz w:val="20"/>
          <w:szCs w:val="20"/>
        </w:rPr>
        <w:t>STUDENT INTERVENTION ACTION PLAN UPDAT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TIER II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:</w:t>
              <w:tab/>
              <w:tab/>
              <w:tab/>
              <w:tab/>
              <w:t>D.O.B.:</w:t>
              <w:tab/>
              <w:tab/>
              <w:tab/>
              <w:t>Date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hool:</w:t>
              <w:tab/>
              <w:tab/>
              <w:tab/>
              <w:tab/>
              <w:tab/>
              <w:t>Grade:</w:t>
              <w:tab/>
              <w:tab/>
              <w:tab/>
              <w:t>Teacher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arget Area(s):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0"/>
          <w:b/>
          <w:szCs w:val="20"/>
          <w:rFonts w:eastAsia="MS Mincho;‚l‚r –¾’©" w:cs="MS Mincho;‚l‚r –¾’©" w:ascii="MS Mincho;‚l‚r –¾’©" w:hAnsi="MS Mincho;‚l‚r –¾’©"/>
          <w:lang w:val="en-US" w:eastAsia="en-US"/>
        </w:rPr>
        <w:instrText xml:space="preserve"> FORMTEXT </w:instrText>
      </w:r>
      <w:r>
        <w:rPr>
          <w:rFonts w:eastAsia="MS Mincho;‚l‚r –¾’©" w:cs="MS Mincho;‚l‚r –¾’©" w:ascii="MS Mincho;‚l‚r –¾’©" w:hAnsi="MS Mincho;‚l‚r –¾’©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eastAsia="MS Mincho;‚l‚r –¾’©" w:cs="MS Mincho;‚l‚r –¾’©" w:ascii="MS Mincho;‚l‚r –¾’©" w:hAnsi="MS Mincho;‚l‚r –¾’©"/>
          <w:lang w:val="en-US" w:eastAsia="en-US"/>
        </w:rPr>
        <w:fldChar w:fldCharType="separate"/>
      </w:r>
      <w:r>
        <w:rPr>
          <w:rFonts w:eastAsia="MS Mincho;‚l‚r –¾’©" w:cs="MS Mincho;‚l‚r –¾’©" w:ascii="MS Mincho;‚l‚r –¾’©" w:hAnsi="MS Mincho;‚l‚r –¾’©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eastAsia="MS Mincho;‚l‚r –¾’©" w:cs="MS Mincho;‚l‚r –¾’©" w:ascii="MS Mincho;‚l‚r –¾’©" w:hAnsi="MS Mincho;‚l‚r –¾’©"/>
          <w:lang w:val="en-US" w:eastAsia="en-US"/>
        </w:rPr>
        <w:fldChar w:fldCharType="end"/>
      </w:r>
      <w:r>
        <w:rPr>
          <w:rFonts w:eastAsia="MS Mincho;‚l‚r –¾’©" w:cs="MS Mincho;‚l‚r –¾’©" w:ascii="MS Mincho;‚l‚r –¾’©" w:hAnsi="MS Mincho;‚l‚r –¾’©"/>
          <w:b/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at is the current level of functioning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hat is the measurable outcome goal (aimline)?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The following intervention(s) were delivered with an accurate and consistent application of the intervention, using scientific/research-based strategies, applied in a documented method over time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_________________________________________</w:t>
        <w:tab/>
        <w:tab/>
        <w:t>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mplementer’s Signature</w:t>
        <w:tab/>
        <w:tab/>
        <w:tab/>
        <w:tab/>
        <w:tab/>
        <w:t>Dat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er III Interventions Documenta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vention Utilized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ginning Date:</w:t>
              <w:tab/>
              <w:t>Ending Date:</w:t>
              <w:tab/>
              <w:tab/>
              <w:t>Frequency/Intensity:</w:t>
              <w:tab/>
              <w:tab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ess Monitoring Data (attach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er III Interventions Documenta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vention Utilized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ginning Date:</w:t>
              <w:tab/>
              <w:t>Ending Date:</w:t>
              <w:tab/>
              <w:tab/>
              <w:t>Frequency/Intensity:</w:t>
              <w:tab/>
              <w:tab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ess Monitoring Data (attach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tervention Status (check one)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" w:name="__Fieldmark__5_2936500953"/>
      <w:bookmarkStart w:id="7" w:name="__Fieldmark__5_2936500953"/>
      <w:bookmarkEnd w:id="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ab/>
        <w:t>Problem resolved; exit Tier III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" w:name="__Fieldmark__6_2936500953"/>
      <w:bookmarkStart w:id="9" w:name="__Fieldmark__6_2936500953"/>
      <w:bookmarkEnd w:id="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ab/>
        <w:t>Problem not resolved; redesign or modify intervention(s) at Tier III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0" w:name="__Fieldmark__7_2936500953"/>
      <w:bookmarkStart w:id="11" w:name="__Fieldmark__7_2936500953"/>
      <w:bookmarkEnd w:id="1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ab/>
        <w:t>Significant differences continue to be documented.  Refer to School Based Admissions and Release Committee for consideration for referral for special education services</w:t>
      </w:r>
    </w:p>
    <w:p>
      <w:pPr>
        <w:pStyle w:val="Normal"/>
        <w:rPr/>
      </w:pP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2940"/>
        <w:gridCol w:w="2877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vention Team Signatures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ARDEN VALLEY SCHOOL DISTRICT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STUDENT INTERVENTION ACTION PLAN UPDAT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IER III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:</w:t>
              <w:tab/>
              <w:tab/>
              <w:tab/>
              <w:tab/>
              <w:t>D.O.B.:</w:t>
              <w:tab/>
              <w:tab/>
              <w:tab/>
              <w:t>Date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hool:</w:t>
              <w:tab/>
              <w:tab/>
              <w:tab/>
              <w:tab/>
              <w:tab/>
              <w:t>Grade:</w:t>
              <w:tab/>
              <w:tab/>
              <w:tab/>
              <w:t>Teacher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arget Area(s): 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20"/>
          <w:b/>
          <w:szCs w:val="20"/>
          <w:rFonts w:eastAsia="MS Mincho;‚l‚r –¾’©" w:cs="MS Mincho;‚l‚r –¾’©" w:ascii="MS Mincho;‚l‚r –¾’©" w:hAnsi="MS Mincho;‚l‚r –¾’©"/>
          <w:lang w:val="en-US" w:eastAsia="en-US"/>
        </w:rPr>
        <w:instrText xml:space="preserve"> FORMTEXT </w:instrText>
      </w:r>
      <w:r>
        <w:rPr>
          <w:rFonts w:eastAsia="MS Mincho;‚l‚r –¾’©" w:cs="MS Mincho;‚l‚r –¾’©" w:ascii="MS Mincho;‚l‚r –¾’©" w:hAnsi="MS Mincho;‚l‚r –¾’©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eastAsia="MS Mincho;‚l‚r –¾’©" w:cs="MS Mincho;‚l‚r –¾’©" w:ascii="MS Mincho;‚l‚r –¾’©" w:hAnsi="MS Mincho;‚l‚r –¾’©"/>
          <w:lang w:val="en-US" w:eastAsia="en-US"/>
        </w:rPr>
        <w:fldChar w:fldCharType="separate"/>
      </w:r>
      <w:r>
        <w:rPr>
          <w:rFonts w:eastAsia="MS Mincho;‚l‚r –¾’©" w:cs="MS Mincho;‚l‚r –¾’©" w:ascii="MS Mincho;‚l‚r –¾’©" w:hAnsi="MS Mincho;‚l‚r –¾’©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eastAsia="MS Mincho;‚l‚r –¾’©" w:cs="MS Mincho;‚l‚r –¾’©" w:ascii="MS Mincho;‚l‚r –¾’©" w:hAnsi="MS Mincho;‚l‚r –¾’©"/>
          <w:lang w:val="en-US" w:eastAsia="en-US"/>
        </w:rPr>
        <w:fldChar w:fldCharType="end"/>
      </w:r>
      <w:r>
        <w:rPr>
          <w:rFonts w:eastAsia="MS Mincho;‚l‚r –¾’©" w:cs="MS Mincho;‚l‚r –¾’©" w:ascii="MS Mincho;‚l‚r –¾’©" w:hAnsi="MS Mincho;‚l‚r –¾’©"/>
          <w:b/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at is the current level of functioning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hat is the measurable outcome goal (aimline)?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The following intervention(s) were delivered with an accurate and consistent application of the intervention, using scientific/research-based strategies, applied in a documented method over time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_________________________________________</w:t>
        <w:tab/>
        <w:tab/>
        <w:t>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mplementer’s Signature</w:t>
        <w:tab/>
        <w:tab/>
        <w:tab/>
        <w:tab/>
        <w:tab/>
        <w:t>Dat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er III Interventions Documenta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vention Utilized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ginning Date:</w:t>
              <w:tab/>
              <w:t>Ending Date:</w:t>
              <w:tab/>
              <w:tab/>
              <w:t>Frequency/Intensity:</w:t>
              <w:tab/>
              <w:tab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ess Monitoring Data (attach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er III Interventions Documenta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vention Utilized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ginning Date:</w:t>
              <w:tab/>
              <w:t>Ending Date:</w:t>
              <w:tab/>
              <w:tab/>
              <w:t>Frequency/Intensity:</w:t>
              <w:tab/>
              <w:tab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ess Monitoring Data (attach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tervention Status (check one)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2" w:name="__Fieldmark__9_2936500953"/>
      <w:bookmarkStart w:id="13" w:name="__Fieldmark__9_2936500953"/>
      <w:bookmarkEnd w:id="1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ab/>
        <w:t>Problem resolved; exit Tier III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4" w:name="__Fieldmark__10_2936500953"/>
      <w:bookmarkStart w:id="15" w:name="__Fieldmark__10_2936500953"/>
      <w:bookmarkEnd w:id="1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ab/>
        <w:t>Problem not resolved; redesign or modify intervention(s) at Tier III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6" w:name="__Fieldmark__11_2936500953"/>
      <w:bookmarkStart w:id="17" w:name="__Fieldmark__11_2936500953"/>
      <w:bookmarkEnd w:id="1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ab/>
        <w:t>Significant differences continue to be documented.  Refer to School Based Admissions and Release Committee for consideration for referral for special education services</w:t>
      </w:r>
    </w:p>
    <w:p>
      <w:pPr>
        <w:pStyle w:val="Normal"/>
        <w:rPr/>
      </w:pP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2940"/>
        <w:gridCol w:w="2877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vention Team Signatures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‚l‚r –¾’©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16:39:00Z</dcterms:created>
  <dc:creator>Barbara Sulfridge</dc:creator>
  <dc:description/>
  <cp:keywords/>
  <dc:language>en-US</dc:language>
  <cp:lastModifiedBy>Barbara Sulfridge</cp:lastModifiedBy>
  <dcterms:modified xsi:type="dcterms:W3CDTF">2011-04-02T16:40:00Z</dcterms:modified>
  <cp:revision>1</cp:revision>
  <dc:subject/>
  <dc:title>GARDEN VALLEY SCHOOL</dc:title>
</cp:coreProperties>
</file>